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47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26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43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79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96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9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0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94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846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77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27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2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5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242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720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