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02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417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366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3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34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68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1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7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67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8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8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75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