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94203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47248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3871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88729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37802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32155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15681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9655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35593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17281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36293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00945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3779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42924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23405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62269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59755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