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573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726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55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347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734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936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60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392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32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65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07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869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182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625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88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