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184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282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177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880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076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360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769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595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365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020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785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244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836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