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4763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017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770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237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4227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5680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846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637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937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0947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266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112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823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9862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315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064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865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