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61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65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929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77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215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32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47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75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936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410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671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937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57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143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05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