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39143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91069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44996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73996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09619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63509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89854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08370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58107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09131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99464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20125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03379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