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296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310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701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319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851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125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100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111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679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226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875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123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881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785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106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641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580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