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52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963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747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757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013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011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01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490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915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301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320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804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465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605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504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