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346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48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39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554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30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92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97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60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56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94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79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48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022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