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72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3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53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02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98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87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41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32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724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9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7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74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07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09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69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93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