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062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510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722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28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08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687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208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908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373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787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795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283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39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851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390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