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212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640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714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235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5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06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132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694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222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791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948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484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604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