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2944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238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77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5151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393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6606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3055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1605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4530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7518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782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043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0846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232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7960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4229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848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