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20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11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347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99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8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78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506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51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160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390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258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540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526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71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675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