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5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11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9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57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49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89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43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288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019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84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21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6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94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