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392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271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73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463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2267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232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3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215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7362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495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665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625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088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715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4617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3686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137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