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982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558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2715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515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1362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742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751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443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944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254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578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514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802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195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960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