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71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32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965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323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345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293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11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513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793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00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84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16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334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