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001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810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185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375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162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668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255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089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49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555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5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387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753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260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98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2499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700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