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855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918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173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657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506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121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265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111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746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091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451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34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872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528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362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