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5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969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151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57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23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0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46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28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19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474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9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17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21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