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7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5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25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05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12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29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2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884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98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806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21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0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95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33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83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772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70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