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7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75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57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78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37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08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465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4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8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5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95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35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87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53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00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