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83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86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07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16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92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67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01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5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67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6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541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15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