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192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18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982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657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953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783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771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729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976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012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296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188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735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441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472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681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065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