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3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36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494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95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32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89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64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31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35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50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28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99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29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898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062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