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813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632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75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30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10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476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938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1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965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27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45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439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342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