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563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4875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0836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0385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7650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1611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6344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117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506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0362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694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190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148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0817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409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5684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9215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