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527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578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96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339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280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569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001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533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251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553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72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970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578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642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196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