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7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29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59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07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31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89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3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773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32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30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29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22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