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251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004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557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786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002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937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705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065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8421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327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850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465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363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496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113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763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527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