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966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7706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4646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3244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3698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2213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5926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2952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8202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6022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1046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5977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6920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4942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2835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