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01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500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10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918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68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13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754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62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443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294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498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79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01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