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988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362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802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713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998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317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038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524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383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524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238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707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028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351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325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458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384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