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147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436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113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953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142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959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498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644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516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61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03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03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272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441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608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