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025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5176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3458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6632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1777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0625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52299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3681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9112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3212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6614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825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6785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