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804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905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037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56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315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437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362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024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431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272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862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137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164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922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170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148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162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