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3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55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982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251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7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2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27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39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821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332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17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7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083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754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22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