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74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83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851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08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495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712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336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393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180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94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58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94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705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