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518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917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581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187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124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919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307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788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199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540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024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675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239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043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593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34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717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