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6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505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940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079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503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234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49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659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417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317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16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26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76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501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206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