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03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849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06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973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98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1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404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32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514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929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9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0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4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