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50150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06846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81619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73671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75239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73516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24720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11139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45876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20821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13536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59390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40980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14361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46307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14672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92795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