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5641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3655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17707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91021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73506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27897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17664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95193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00197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79605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08089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33485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81058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99329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08999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