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276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053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885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162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07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768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597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01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49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913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53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39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946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