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274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81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043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69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36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023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96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0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25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949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86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5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486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6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44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691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90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