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079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71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656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744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409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71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952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157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12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392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244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16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806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88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833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