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041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214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419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155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858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583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037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19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058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474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013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513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030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